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МЕНЕННЫХ ДОКУМЕНТОВ ПО МЕЖГОСУДАРСТВЕННОЙ СТАНДАРТИЗАЦИИ 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Проголосовали за </w:t>
              <w:br/>
              <w:t>отмен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7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безопасности труда. Прессы гидравлические. Требования безопас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/>
              <w:t xml:space="preserve">ГОСТ 31733-2012 </w:t>
              <w:br/>
              <w:t>(</w:t>
            </w:r>
            <w:r>
              <w:rPr>
                <w:lang w:val="en-US"/>
              </w:rPr>
              <w:t>EN</w:t>
            </w:r>
            <w:r>
              <w:rPr/>
              <w:t xml:space="preserve"> 693:2001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238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обсадные и колонковые для геолого-разведочного бурения и ниппели к ни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Российской Федерации ТК 357 «Стальные и чугунные трубы и баллоны» № ТК-08/2852 от 30.08.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7909-5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урильные геолого-разведочные и муфты к ни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8467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урильные ниппельного соединения для геолого-разведочного бурени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8638-5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каплевидные. Сортамен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11249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ертные паяные двухслой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2226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ина. Методы анализ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т:</w:t>
            </w:r>
          </w:p>
          <w:p>
            <w:pPr>
              <w:pStyle w:val="Normal"/>
              <w:rPr/>
            </w:pPr>
            <w:r>
              <w:rPr/>
              <w:t>ГОСТ 33729-2016</w:t>
              <w:br/>
              <w:t>ГОСТ 33730-2016</w:t>
              <w:br/>
              <w:t>ГОСТ 3373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769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репежные. Правила прием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</w:t>
            </w:r>
            <w:r>
              <w:rPr/>
              <w:t xml:space="preserve"> </w:t>
            </w:r>
            <w:r>
              <w:rPr>
                <w:lang w:val="en-US"/>
              </w:rPr>
              <w:t>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 3269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9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цыплят-бройлеро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</w:t>
            </w:r>
            <w:r>
              <w:rPr/>
              <w:t xml:space="preserve"> </w:t>
            </w:r>
            <w:r>
              <w:rPr>
                <w:lang w:val="en-US"/>
              </w:rPr>
              <w:t>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3196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26250-8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урильные для снарядов со съемными керноприемникам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оссийской Федерации ТК 357 «Стальные и чугунные трубы и баллоны» № ТК-08/2852 от 30.08.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145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эфирные и продукты эфиромасличного производства. Правила приемки, отбор проб и методы органолептических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212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88-2000</w:t>
              <w:br/>
              <w:t>(ИСО 8643-9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Гидравлические экскаваторы и обратные лопаты-погрузчики. Устройство ограничения скорости опускания стрелы.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SO 8643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87-20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EQ</w:t>
            </w:r>
            <w:r>
              <w:rPr/>
              <w:t xml:space="preserve"> 11 международным ст-ам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. Машины контрольно-кассовые электронные. </w:t>
            </w:r>
            <w:r>
              <w:rPr>
                <w:lang w:val="en-US"/>
              </w:rPr>
              <w:t>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CISPR</w:t>
            </w:r>
            <w:r>
              <w:rPr/>
              <w:t xml:space="preserve"> 14-1-2015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00-3-3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797-2001</w:t>
            </w:r>
            <w:r>
              <w:rPr/>
              <w:br/>
              <w:t>(МЭК 127-1-88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иниатюрные плавкие предохранители. Терминология для миниатюрных плавких предохранителей и общие требования к миниатюрным плавким вставка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127-1-201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79</w:t>
            </w:r>
            <w:r>
              <w:rPr/>
              <w:t>8</w:t>
            </w:r>
            <w:r>
              <w:rPr>
                <w:lang w:val="en-US"/>
              </w:rPr>
              <w:t>-2001</w:t>
            </w:r>
            <w:r>
              <w:rPr/>
              <w:br/>
              <w:t>(МЭК 127-2-1989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иниатюрные плавкие предохранители. Трубчатые плавкие встав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127-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</w:t>
            </w:r>
            <w:r>
              <w:rPr/>
              <w:t>800</w:t>
            </w:r>
            <w:r>
              <w:rPr>
                <w:lang w:val="en-US"/>
              </w:rPr>
              <w:t>-2001</w:t>
            </w:r>
            <w:r>
              <w:rPr/>
              <w:br/>
              <w:t>(МЭК 127-4-89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модульные плавкие предохранители (УМПП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127-4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4.4.5-2002</w:t>
              <w:br/>
              <w:t>(МЭК 61000-4-5:1995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к микросекундным импульсным помехам большой энергии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00-4-5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4.4.15-2002 (МЭК 61000-4-15:199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Фликерметр.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00-4-15-2014 (IEC 61000-4-15:2010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296.1-2005 (ИСО 1996-1:2003,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м.  Описание, измерение и оценка шума на местности. Часть 1. Основные величины и процедуры оц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3337-2014</w:t>
              <w:br/>
              <w:t>Взамен ГОСТ 23337-78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296.2-2006 (ИСО 1996-2:200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м.  Описание, измерение и оценка шума на местности. Часть 2. Определение уровней звукового дав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610.0-2012</w:t>
              <w:br/>
              <w:t>(</w:t>
            </w:r>
            <w:r>
              <w:rPr>
                <w:lang w:val="en-US"/>
              </w:rPr>
              <w:t>IEC 60079-0:2004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для взрывоопасных газовых сред. Часть 0. Общ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0-2014 (</w:t>
            </w:r>
            <w:r>
              <w:rPr>
                <w:lang w:val="en-US"/>
              </w:rPr>
              <w:t>IEC 60079-0:20</w:t>
            </w:r>
            <w:r>
              <w:rPr/>
              <w:t>11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52.10-2002</w:t>
              <w:br/>
              <w:t>(МЭК 60079-11:1999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взрывозащищенное. Часть 11. Искробезопасная электрическая цепь 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11-2014 (</w:t>
            </w:r>
            <w:r>
              <w:rPr>
                <w:lang w:val="en-US"/>
              </w:rPr>
              <w:t>IEC 60079-11</w:t>
            </w:r>
            <w:r>
              <w:rPr/>
              <w:t>:2011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11-2012/</w:t>
            </w:r>
            <w:r>
              <w:rPr>
                <w:lang w:val="en-US"/>
              </w:rPr>
              <w:t>IEC</w:t>
            </w:r>
            <w:r>
              <w:rPr/>
              <w:t xml:space="preserve"> 60079-11:200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для взрывоопасных газовых сред. Часть 11. Искробезопасная электрическая цепь "i"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15-2012/</w:t>
            </w:r>
            <w:r>
              <w:rPr>
                <w:lang w:val="en-US"/>
              </w:rPr>
              <w:t>IEC</w:t>
            </w:r>
            <w:r>
              <w:rPr/>
              <w:t xml:space="preserve"> 60079-15:200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для взрывоопасных газовых сред. Часть 15. Конструкция, испытания и маркировка электрооборудования с видом защиты "n"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15-2014/</w:t>
            </w:r>
            <w:r>
              <w:rPr>
                <w:lang w:val="en-US"/>
              </w:rPr>
              <w:t>IEC</w:t>
            </w:r>
            <w:r>
              <w:rPr/>
              <w:t xml:space="preserve"> 60079-15:201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52.16-2002</w:t>
              <w:br/>
              <w:t>(МЭК 60079-17:199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взрывозащищенное. Часть 17. Проверка и техническое обслуживание электроустановок во взрывоопасных зонах (кроме подземных выработок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IEC 60079-17-2013 </w:t>
              <w:br/>
              <w:t>(</w:t>
            </w:r>
            <w:r>
              <w:rPr>
                <w:lang w:val="en-US"/>
              </w:rPr>
              <w:t>prIEC</w:t>
            </w:r>
            <w:r>
              <w:rPr/>
              <w:t xml:space="preserve"> 60079-17 изд.5.0, (31</w:t>
            </w:r>
            <w:r>
              <w:rPr>
                <w:lang w:val="en-US"/>
              </w:rPr>
              <w:t>J</w:t>
            </w:r>
            <w:r>
              <w:rPr/>
              <w:t>/198/</w:t>
            </w:r>
            <w:r>
              <w:rPr>
                <w:lang w:val="en-US"/>
              </w:rPr>
              <w:t>CD</w:t>
            </w:r>
            <w:r>
              <w:rPr/>
              <w:t>)</w:t>
              <w:br/>
              <w:t>Взрывоопасные среды. Часть 17: Проверка и техническое обслуживание электроустановок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610.17-2012/</w:t>
              <w:br/>
              <w:t>IEC 60079-17: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для взрывоопасных газовых сред. Часть 17. Проверка и техническое обслуживание электроустановок во взрывоопасных зонах (кроме подземных выработок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079-17-2011</w:t>
            </w:r>
            <w:r>
              <w:rPr>
                <w:lang w:val="en-US"/>
              </w:rPr>
              <w:br/>
              <w:t>(IEC 60079-17:200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17. Проверка и техническое обслуживание электроустанов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384-14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постоянной емкости для электронной аппаратуры. Часть 14. Групповые технические условия на конденсаторы постоянной емкости для подавления электромагнитных помех и соединения с питающими магистраля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384-14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ИСО 3046-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внутреннего сгорания поршневые. Часть 1. Стандартные исходные условия, объявленные мощность, расходы топлива и смазочного масла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10150-2014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3046-1:2002, </w:t>
              <w:br/>
            </w:r>
            <w:r>
              <w:rPr>
                <w:lang w:val="en-US"/>
              </w:rPr>
              <w:t>ISO</w:t>
            </w:r>
            <w:r>
              <w:rPr/>
              <w:t xml:space="preserve"> 3046-4:2009, </w:t>
              <w:br/>
            </w:r>
            <w:r>
              <w:rPr>
                <w:lang w:val="en-US"/>
              </w:rPr>
              <w:t>ISO</w:t>
            </w:r>
            <w:r>
              <w:rPr/>
              <w:t xml:space="preserve"> 3046-5:2001, </w:t>
              <w:br/>
            </w:r>
            <w:r>
              <w:rPr>
                <w:lang w:val="en-US"/>
              </w:rPr>
              <w:t>ISO</w:t>
            </w:r>
            <w:r>
              <w:rPr/>
              <w:t xml:space="preserve"> 15550:2002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530-2012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6530:1990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Одежда специальная для защиты от жидких химикатов. Метод определения сопротивления материалов проникновению жидкост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12.4.268-2014 (</w:t>
            </w:r>
            <w:r>
              <w:rPr>
                <w:lang w:val="en-US"/>
              </w:rPr>
              <w:t>ISO</w:t>
            </w:r>
            <w:r>
              <w:rPr/>
              <w:t xml:space="preserve"> 6529:2001, </w:t>
              <w:br/>
            </w:r>
            <w:r>
              <w:rPr>
                <w:lang w:val="en-US"/>
              </w:rPr>
              <w:t>ISO</w:t>
            </w:r>
            <w:r>
              <w:rPr/>
              <w:t xml:space="preserve"> 6530:2005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24 к протоколу МГС № 51-2017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/>
    </w:pPr>
    <w:r>
      <w:rPr/>
      <w:t>Приложение № 24 к протоколу</w:t>
    </w:r>
  </w:p>
  <w:p>
    <w:pPr>
      <w:pStyle w:val="Header"/>
      <w:ind w:left="5954" w:hanging="0"/>
      <w:rPr/>
    </w:pPr>
    <w:r>
      <w:rPr/>
      <w:t>МГС № 51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3:00Z</dcterms:created>
  <dc:creator>client801_1</dc:creator>
  <dc:description/>
  <cp:keywords/>
  <dc:language>en-US</dc:language>
  <cp:lastModifiedBy>client801_1</cp:lastModifiedBy>
  <cp:lastPrinted>2016-11-24T10:58:00Z</cp:lastPrinted>
  <dcterms:modified xsi:type="dcterms:W3CDTF">2017-05-26T09:34:00Z</dcterms:modified>
  <cp:revision>14</cp:revision>
  <dc:subject/>
  <dc:title/>
</cp:coreProperties>
</file>